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1333567453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422741998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