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236829692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275801064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