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SIZS, CBB, zmiany dla wsdl i xsd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7893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ik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miany w stosunku do wersji wysłanej klienta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TypyDanych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miana pattern’a dla typu danych SlownikWartoscType</w:t>
            </w:r>
          </w:p>
          <w:p>
            <w:pPr>
              <w:pStyle w:val="Heading3"/>
              <w:numPr>
                <w:ilvl w:val="0"/>
                <w:numId w:val="15"/>
              </w:numPr>
              <w:spacing w:before="0" w:after="30"/>
              <w:rPr>
                <w:rFonts w:ascii="Calibri" w:hAnsi="Calibri" w:cs="Arial"/>
                <w:b w:val="false"/>
                <w:b w:val="false"/>
                <w:color w:val="003366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pl-PL"/>
              </w:rPr>
              <w:t xml:space="preserve">Dodanie typu danychNazwaJednostkiType z uwagi na zgłoszenie architektury dotyczące </w:t>
            </w:r>
            <w:hyperlink r:id="rId2">
              <w:r>
                <w:rPr>
                  <w:rStyle w:val="InternetLink"/>
                  <w:rFonts w:cs="Arial" w:ascii="Calibri" w:hAnsi="Calibri"/>
                  <w:b/>
                  <w:sz w:val="20"/>
                  <w:szCs w:val="20"/>
                  <w:shd w:fill="FFFFFF" w:val="clear"/>
                  <w:lang w:val="pl-PL"/>
                </w:rPr>
                <w:t>EMPATIA-793</w:t>
              </w:r>
            </w:hyperlink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  <w:t xml:space="preserve"> -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sz w:val="20"/>
                  <w:szCs w:val="20"/>
                  <w:shd w:fill="FFFFFF" w:val="clear"/>
                  <w:lang w:val="pl-PL"/>
                </w:rPr>
                <w:t>Wizualizacja raportów powinna być wykonywana w komponentach GU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3366"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color w:val="003366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\gov\mpips\csizs\Bledy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obsługi błędów: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sz w:val="20"/>
                <w:szCs w:val="20"/>
              </w:rPr>
              <w:t>KbladZaDuzoWynikowTyp – nie CBB (G.Wysocki)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ladKomunikacjiType – na potrzeby zapiszDaneBeneficjenta w przypadku gdy replika PESEL jest niedostępna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typów danych na potrzeby korekty administracyjnej tożsamości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ednaOsobaWTozsamosciType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sz w:val="20"/>
                <w:szCs w:val="20"/>
              </w:rPr>
              <w:t>KInnaTozsamoscType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\gov\mpips\csizs\cbb\mon\Mon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Arial"/>
                <w:bCs/>
                <w:color w:val="000000"/>
                <w:sz w:val="20"/>
                <w:szCs w:val="20"/>
                <w:shd w:fill="F0F0F0" w:val="clear"/>
              </w:rPr>
            </w:pPr>
            <w:r>
              <w:rPr>
                <w:sz w:val="20"/>
                <w:szCs w:val="20"/>
              </w:rPr>
              <w:t xml:space="preserve">Zmiana definicji raportu – z uwagi na </w:t>
            </w:r>
            <w:hyperlink r:id="rId4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Arial"/>
                <w:bCs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shd w:fill="F0F0F0" w:val="clear"/>
              </w:rPr>
              <w:t xml:space="preserve">Dodanie typów danych na potrzeby definicji raportów </w:t>
            </w:r>
            <w:hyperlink r:id="rId5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dpWykrywNiespojnAnomaliiType Dodanie definicji atrybutów wyjściowych DaneNiezgodnosciSDType konsekwencja zgłoszenia </w:t>
            </w:r>
            <w:hyperlink r:id="rId6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794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zadWykrywNiespojnAnomaliiType – Dodanie definicji atrybutów wejściowych zgodnie ze zgłoszeniem </w:t>
            </w:r>
            <w:hyperlink r:id="rId7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794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r:id="rId8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Konieczne doprojektowanie usługi US.CBB.ON.005 Wykrywanie niespójności i anomalii</w:t>
              </w:r>
            </w:hyperlink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danych na potrzeby raportu </w:t>
            </w:r>
            <w:hyperlink r:id="rId9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TypyDanychCB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typu danych JednostkaTerytorialnaType na potrzeby raportu </w:t>
            </w:r>
            <w:hyperlink r:id="rId10">
              <w:r>
                <w:rPr>
                  <w:rStyle w:val="InternetLink"/>
                  <w:rFonts w:cs="Arial"/>
                  <w:sz w:val="20"/>
                  <w:szCs w:val="20"/>
                  <w:shd w:fill="FFFFFF" w:val="clear"/>
                </w:rPr>
                <w:t>EMPATIA-793</w:t>
              </w:r>
            </w:hyperlink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Dodanie typu danych NaglowekRBType – konsekwencja dodefiniowanie interfejsu wykrycia anomalii </w:t>
            </w:r>
            <w:hyperlink r:id="rId11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794</w:t>
              </w:r>
            </w:hyperlink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a na potrzeby usług obsługi anomalii SD - dodanie do StatusNiezgodnosciSDType enumerator wartości ANULOWANA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WyrSD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definicji typów danych opakowujących substitutionGroup wyroznikSD* - wynik problemów przy generowaniu aplikacji dla kolejnych usług z innych interfejsów przenoszonych do MRB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SD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elementu rodzajWnioskowanejPomocy z poziomu WniosekSDType na poziom WniosekPSTyp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InternetLink"/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eniesienie elementu rodzina do specjalizacji dla każdego obszaru z osobna i zmian liczności dla PS – zgodnie ze zgłoszeniem z SYGNITY w PS osoby otrzymujące posiłek w z art. 6a  </w:t>
            </w:r>
            <w:hyperlink r:id="rId12">
              <w:r>
                <w:rPr>
                  <w:rStyle w:val="InternetLink"/>
                  <w:rFonts w:cs="Arial"/>
                  <w:sz w:val="20"/>
                  <w:szCs w:val="20"/>
                  <w:shd w:fill="FFFFF0" w:val="clear"/>
                </w:rPr>
                <w:t>EMPATIA-1209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SGN: kZadAktualizacjaOsobyPS -&gt; daneOsoby element Rodzina musi być opcjonalny,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miana wynikająca z możliwości wprowadzenia wielu powodów odmowy decyzji dla PS (zgłoszenie z SYGNITY) - przeniesienie elementu powodOdmowy do ObSD.xsd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CB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elementu rodzajWnioskowanejPomocy z poziomu WniosekSDType na poziom WniosekPSType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Base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a błędu w xsd zamiana elementu Pseudonim na NazwiskoPanienskie zgodnie z projektem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elementu rodzajWnioskowanejPomocy w związku z przeniesieniem z poziomu WniosekSDType na poziom WniosekPSTyp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wynikająca z możliwości wprowadzenia wielu powodów odmowy decyzji dla PS (zgłoszenie z SYGNITY) - przeniesienie elementu powodOdmowy do ObSD.xsd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MrbPu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</w:t>
            </w:r>
            <w:bookmarkStart w:id="0" w:name="_GoBack"/>
            <w:r>
              <w:rPr>
                <w:sz w:val="20"/>
                <w:szCs w:val="20"/>
              </w:rPr>
              <w:t xml:space="preserve">liczności </w:t>
            </w:r>
            <w:bookmarkEnd w:id="0"/>
            <w:r>
              <w:rPr>
                <w:sz w:val="20"/>
                <w:szCs w:val="20"/>
              </w:rPr>
              <w:t>dla elementów NrDomu i DataUrodzenia na niewymagalne w związku z podpisem resortowy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Mrb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definicji typów danych opakowujących substitutionGroup wyroznikSD* - wynik problemów przy generowaniu aplikacji dla kolejnych usług z innych interfejsów przenoszonych do MR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namespaces dla odwołań NaglowekRBTyp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wyniku ze względu na wymagania szyny WSO2 dla weryfikacji danych i aktualizacji beneficj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i do zgłoszenia ZT w sprawie nadmiarowego parametru nrstrony w interfejs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nadmiarowego parametru kodpWeryUnikalKomSDTyp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miana liczności dla pola komunikatów dodatkowych dla SD - wprowadzenie opcjonalnośc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ekwencja przeniesienie elementu rodzina do specjalizacji dla każdego obszaru z osobna i zmian liczności dla PS – zgodnie ze zgłoszeniem z SYGNITY w PS osoby otrzymujące posiłek w z art. 6a  </w:t>
            </w:r>
            <w:hyperlink r:id="rId14">
              <w:r>
                <w:rPr>
                  <w:rStyle w:val="InternetLink"/>
                  <w:rFonts w:cs="Arial" w:ascii="Arial" w:hAnsi="Arial"/>
                  <w:sz w:val="15"/>
                  <w:szCs w:val="15"/>
                  <w:shd w:fill="FFFFFF" w:val="clear"/>
                </w:rPr>
                <w:t>EMPATIA-1209</w:t>
              </w:r>
            </w:hyperlink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mon\ObslugaNiezgodnosciSerwis_v1_1.wsdl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ie komunikatu blokady aktualizacyjnej w przypadku gdy SD przesyła komunikat aktualizacji statusu niezgodności niezgodnie z maszyną stanów.Zgodnie ze zgłoszeniem </w:t>
            </w:r>
            <w:hyperlink r:id="rId15">
              <w:r>
                <w:rPr>
                  <w:rStyle w:val="InternetLink"/>
                  <w:rFonts w:cs="Arial" w:ascii="Arial" w:hAnsi="Arial"/>
                  <w:sz w:val="15"/>
                  <w:szCs w:val="15"/>
                  <w:shd w:fill="FFFFFF" w:val="clear"/>
                </w:rPr>
                <w:t>EMPATIA-792</w:t>
              </w:r>
            </w:hyperlink>
            <w:r>
              <w:rPr/>
              <w:t xml:space="preserve"> - </w:t>
            </w: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Optymalizacja operacji aktualizacji niezgodności przez SD</w:t>
              </w:r>
            </w:hyperlink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mon\Niezgodnosci_v2_0.xsd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oprawka na potrzeby usług obsługi anomalii SD  - zmiana typu danych dla elementu status z StatusNiezgodnosciCBBType na StatusNiezgodnosciSDTyp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Wydanie z dn. 2013-09-02</w:t>
      </w:r>
    </w:p>
    <w:p>
      <w:pPr>
        <w:pStyle w:val="Normal"/>
        <w:spacing w:before="0" w:after="0"/>
        <w:rPr/>
      </w:pPr>
      <w:r>
        <w:rPr/>
        <w:t>Kluczowe zmiany: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93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CBB_v2_0.xs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Przeniesienie elementu powodOdmowy(PozSlownikowaType) do elementu DecyzjaCBBType z DecyzjaTType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 DecyzjaCBBType- zmiana licznosci elementu osoba z 1:* do 0: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niosekCBBType- zmiana licznosci elementu osoba z 1:* do 0: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\gov\mpips\csizs\cbb\rb\ObBase_v2_0.xs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SwiadczenieTType – dodanie wartoscSwiad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nie z dn 2014-10-23</w:t>
      </w:r>
    </w:p>
    <w:p>
      <w:pPr>
        <w:pStyle w:val="Normal"/>
        <w:spacing w:before="0" w:after="0"/>
        <w:rPr/>
      </w:pPr>
      <w:r>
        <w:rPr/>
        <w:t>Kluczowe zmiany: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Naprawa zgłoszenia INTSDSYGNITY-6 polegająca na zmianie typu zawartości błędu z:</w:t>
              <w:br/>
              <w:t>&lt;message name="bladAktualizacjiDanychCBBFault"&gt;</w:t>
              <w:br/>
              <w:t>&lt;part name="blad" element="rb:bladAktualizacjiDanych" /&gt;</w:t>
              <w:br/>
              <w:t>&lt;/message&gt;</w:t>
            </w:r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</w:t>
              <w:br/>
              <w:t>&lt;message name="bladAktualizacjiDanychCBBFault"&gt;</w:t>
              <w:br/>
              <w:t>&lt;part name="blad" element="rb:kBladAktualizacjiDanychCBB"/&gt;</w:t>
              <w:br/>
              <w:t>&lt;/message&gt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ka do zgłoszenia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INTSDSYGNITY-3</w:t>
              </w:r>
            </w:hyperlink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oprawa pattern dla pola </w:t>
              <w:tab/>
            </w:r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xs:simpleType name="SlownikWartoscType"&gt;</w:t>
            </w:r>
          </w:p>
          <w:p>
            <w:pPr>
              <w:pStyle w:val="Normal"/>
              <w:spacing w:before="0" w:after="0"/>
              <w:ind w:left="141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xs:pattern value="[ 0-9A-ZĄĘŚĆŻŹŃÓŁ,:;\?\-\.!\(\)&amp;quot;\\/]+"&gt;&lt;/xs:pattern&gt;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ka do zgłoszenia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INTSDSYGNITY-35</w:t>
              </w:r>
            </w:hyperlink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pattern dla pól:</w:t>
            </w:r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xs:simpleType name="NrSprawyType"&gt;</w:t>
            </w:r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xs:simpleType name="NrUrzedowyType"&gt;</w:t>
            </w:r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&lt;xs:pattern value="[ _0-9A-ZĄĘŚĆŻŹŃÓŁ,:;\.\(\)\\/\-\]\[]+"&gt;&lt;/xs:pattern&gt;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a do zgłoszenia  </w:t>
            </w:r>
            <w:hyperlink r:id="rId19" w:tgtFrame="_parent">
              <w:r>
                <w:rPr>
                  <w:rStyle w:val="InternetLink"/>
                  <w:sz w:val="20"/>
                  <w:szCs w:val="20"/>
                </w:rPr>
                <w:t xml:space="preserve">INTSDSYGNITY-31, </w:t>
              </w:r>
            </w:hyperlink>
            <w:hyperlink r:id="rId20" w:tgtFrame="_parent">
              <w:r>
                <w:rPr>
                  <w:rStyle w:val="InternetLink"/>
                  <w:sz w:val="20"/>
                  <w:szCs w:val="20"/>
                </w:rPr>
                <w:t>INTSDSYGNITY-30</w:t>
              </w:r>
            </w:hyperlink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ind w:left="708" w:hanging="0"/>
              <w:rPr/>
            </w:pPr>
            <w:r>
              <w:rPr>
                <w:sz w:val="20"/>
                <w:szCs w:val="20"/>
              </w:rPr>
              <w:t>Zmiana liczności dla pola  &lt;xs:element name="dataZamkniecie" type="td:DataCzasType" minOccurs="0" maxOccurs="1"&gt;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a do zgłoszenia  </w:t>
            </w:r>
            <w:hyperlink r:id="rId21" w:tgtFrame="_parent">
              <w:r>
                <w:rPr>
                  <w:rStyle w:val="InternetLink"/>
                  <w:sz w:val="20"/>
                  <w:szCs w:val="20"/>
                </w:rPr>
                <w:t>INTSDSYGNITY-31 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 w:tgtFrame="_parent">
              <w:r>
                <w:rPr>
                  <w:rStyle w:val="InternetLink"/>
                  <w:sz w:val="20"/>
                  <w:szCs w:val="20"/>
                </w:rPr>
                <w:t>INTSDSYGNITY-30</w:t>
              </w:r>
            </w:hyperlink>
          </w:p>
          <w:p>
            <w:pPr>
              <w:pStyle w:val="Normal"/>
              <w:spacing w:before="0" w:after="2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liczności dla pola</w:t>
              <w:tab/>
              <w:t>&lt;xs:element name="dataZamkniecia" type="td:DataCzasType" minOccurs="0" maxOccurs="1"&gt;</w:t>
            </w:r>
          </w:p>
        </w:tc>
      </w:tr>
      <w:tr>
        <w:trPr>
          <w:trHeight w:val="1515" w:hRule="atLeast"/>
        </w:trPr>
        <w:tc>
          <w:tcPr>
            <w:tcW w:w="1371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ka do zgłoszenia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INTSDSYGNITY-</w:t>
              </w:r>
            </w:hyperlink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before="0" w:after="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o wnioskodawcę dla Decyzji F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awka do zgłoszenia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INTSDSYGNITY-</w:t>
              </w:r>
            </w:hyperlink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elementu  KodPocztowy na niewymagal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ka do zgłoszenia INTSYGNITY-31 . W PowiazaniaTozsamosciCBBType dla elementu dataZamkniecia zmieniono wymagalność na 0..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one propozycje zmian od  dostawców systemu ZC-19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  Numer telefonu: zmiana na typ "tekst" o długości do 50 znakó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Element   Nazwa rodziny: zmiana na typ danych Tekst o długości 50 znakó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  Numer domu: rozszerzenie o znaki: duże polskie lite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 Poczta: rozszerzenie o cyf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1"/>
                <w:szCs w:val="21"/>
              </w:rPr>
              <w:t xml:space="preserve"> </w:t>
            </w:r>
            <w:r>
              <w:rPr>
                <w:sz w:val="20"/>
                <w:szCs w:val="20"/>
              </w:rPr>
              <w:t xml:space="preserve">Element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Rodzaj wniosku. wartość: rozszerzenie o znak &amp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 xml:space="preserve"> Kod pozycji słownikowej: rozszerzenie o małe lite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Dodanie opisu w XSD: że dla elementu terminWaznosci dotyczącym orzeczenia o niepełnosprawności  wartość 9999-12-31 oznacza bezterminowość orze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ona propozycja zmiany od  dostawcy systemu  ZC-18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enie przekazywania znaku  "-" z kodem ASCII15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szerzenie zakresu przekazywanych  informacji o wywiadzie środowiskowym o element, w ramach którego przekazana zostanie informacja o trybie przeprowadzenia wywiadu środowiskowego (tryb papierowy / tryb elektroniczny) oraz typie wywiadu 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ze słownika PSs-017 KOD Rodzaju Opisu Sytuacj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szerzenie zakresu informacji o decyzji o sekcję odwołanie od decyzji w ramach którego przekazywana będzie informacja o odwołaniu od decyzji. Sekcja zawiera elementy: Nr urzędowy, Data złożenia odwołania, Status odwoła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 Numer dokumentu tożsamości: rozszerzenie o znak  "/"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szerzenie zakresu informacji o alimentach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 xml:space="preserve">  </w:t>
            </w:r>
            <w:r>
              <w:rPr>
                <w:sz w:val="20"/>
                <w:szCs w:val="20"/>
              </w:rPr>
              <w:t>o następujące  dane przekazywane z SD:  NIEPOWIAZANY, ZASADZONE ALIMENTY, ,OTRZYMUJE ALIMENTY, DLUZNIK ALIMENTACYJ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erzenie zakresu informacji o kontrakcie o planowaną datę zakończenia kontrakt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1" w:hRule="atLeast"/>
        </w:trPr>
        <w:tc>
          <w:tcPr>
            <w:tcW w:w="137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  <w:sz w:val="22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ra.poland.asseco.corp/browse/EMPATIA-793" TargetMode="External"/><Relationship Id="rId3" Type="http://schemas.openxmlformats.org/officeDocument/2006/relationships/hyperlink" Target="http://jira.poland.asseco.corp/browse/EMPATIA-793" TargetMode="External"/><Relationship Id="rId4" Type="http://schemas.openxmlformats.org/officeDocument/2006/relationships/hyperlink" Target="http://jira.poland.asseco.corp/browse/EMPATIA-793" TargetMode="External"/><Relationship Id="rId5" Type="http://schemas.openxmlformats.org/officeDocument/2006/relationships/hyperlink" Target="http://jira.poland.asseco.corp/browse/EMPATIA-793" TargetMode="External"/><Relationship Id="rId6" Type="http://schemas.openxmlformats.org/officeDocument/2006/relationships/hyperlink" Target="http://jira.poland.asseco.corp/browse/EMPATIA-794" TargetMode="External"/><Relationship Id="rId7" Type="http://schemas.openxmlformats.org/officeDocument/2006/relationships/hyperlink" Target="http://jira.poland.asseco.corp/browse/EMPATIA-794" TargetMode="External"/><Relationship Id="rId8" Type="http://schemas.openxmlformats.org/officeDocument/2006/relationships/hyperlink" Target="http://jira.poland.asseco.corp/browse/EMPATIA-794" TargetMode="External"/><Relationship Id="rId9" Type="http://schemas.openxmlformats.org/officeDocument/2006/relationships/hyperlink" Target="http://jira.poland.asseco.corp/browse/EMPATIA-793" TargetMode="External"/><Relationship Id="rId10" Type="http://schemas.openxmlformats.org/officeDocument/2006/relationships/hyperlink" Target="http://jira.poland.asseco.corp/browse/EMPATIA-793" TargetMode="External"/><Relationship Id="rId11" Type="http://schemas.openxmlformats.org/officeDocument/2006/relationships/hyperlink" Target="http://jira.poland.asseco.corp/browse/EMPATIA-794" TargetMode="External"/><Relationship Id="rId12" Type="http://schemas.openxmlformats.org/officeDocument/2006/relationships/hyperlink" Target="http://jira.poland.asseco.corp/browse/EMPATIA-1209" TargetMode="External"/><Relationship Id="rId13" Type="http://schemas.openxmlformats.org/officeDocument/2006/relationships/hyperlink" Target="http://jira.poland.asseco.corp/browse/EMPATIA-1209" TargetMode="External"/><Relationship Id="rId14" Type="http://schemas.openxmlformats.org/officeDocument/2006/relationships/hyperlink" Target="http://jira.poland.asseco.corp/browse/EMPATIA-1209" TargetMode="External"/><Relationship Id="rId15" Type="http://schemas.openxmlformats.org/officeDocument/2006/relationships/hyperlink" Target="http://jira.poland.asseco.corp/browse/EMPATIA-792" TargetMode="External"/><Relationship Id="rId16" Type="http://schemas.openxmlformats.org/officeDocument/2006/relationships/hyperlink" Target="http://jira.poland.asseco.corp/browse/EMPATIA-792" TargetMode="External"/><Relationship Id="rId17" Type="http://schemas.openxmlformats.org/officeDocument/2006/relationships/hyperlink" Target="https://emp-jira.asseco.pl/browse/INTSDSYGNITY-35" TargetMode="External"/><Relationship Id="rId18" Type="http://schemas.openxmlformats.org/officeDocument/2006/relationships/hyperlink" Target="https://emp-jira.asseco.pl/browse/INTSDSYGNITY-35" TargetMode="External"/><Relationship Id="rId19" Type="http://schemas.openxmlformats.org/officeDocument/2006/relationships/hyperlink" Target="https://emp-jira.asseco.pl/browse/INTSDSYGNITY-31" TargetMode="External"/><Relationship Id="rId20" Type="http://schemas.openxmlformats.org/officeDocument/2006/relationships/hyperlink" Target="https://emp-jira.asseco.pl/browse/INTSDSYGNITY-30" TargetMode="External"/><Relationship Id="rId21" Type="http://schemas.openxmlformats.org/officeDocument/2006/relationships/hyperlink" Target="https://emp-jira.asseco.pl/browse/INTSDSYGNITY-31" TargetMode="External"/><Relationship Id="rId22" Type="http://schemas.openxmlformats.org/officeDocument/2006/relationships/hyperlink" Target="https://emp-jira.asseco.pl/browse/INTSDSYGNITY-30" TargetMode="External"/><Relationship Id="rId23" Type="http://schemas.openxmlformats.org/officeDocument/2006/relationships/hyperlink" Target="https://emp-jira.asseco.pl/browse/INTSDSYGNITY-35" TargetMode="External"/><Relationship Id="rId24" Type="http://schemas.openxmlformats.org/officeDocument/2006/relationships/hyperlink" Target="https://emp-jira.asseco.pl/browse/INTSDSYGNITY-35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4:00Z</dcterms:created>
  <dc:creator>Nosek Tomasz</dc:creator>
  <dc:description/>
  <dc:language>en-US</dc:language>
  <cp:lastModifiedBy>Jankowska Hanna</cp:lastModifiedBy>
  <dcterms:modified xsi:type="dcterms:W3CDTF">2014-10-23T08:54:00Z</dcterms:modified>
  <cp:revision>2</cp:revision>
  <dc:subject/>
  <dc:title/>
</cp:coreProperties>
</file>