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130677872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774014813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