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69233595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479383560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