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1516105369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1207294452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