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1633806693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1905695568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