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SIZS, CBB, zmiany dla wsdl i xsd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7893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ik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miany w stosunku do wersji wysłanej klienta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TypyDanych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miana pattern’a dla typu danych SlownikWartoscType</w:t>
            </w:r>
          </w:p>
          <w:p>
            <w:pPr>
              <w:pStyle w:val="Heading3"/>
              <w:numPr>
                <w:ilvl w:val="0"/>
                <w:numId w:val="13"/>
              </w:numPr>
              <w:spacing w:before="0" w:after="30"/>
              <w:rPr>
                <w:rFonts w:ascii="Calibri" w:hAnsi="Calibri" w:cs="Arial"/>
                <w:b w:val="false"/>
                <w:b w:val="false"/>
                <w:color w:val="003366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Dodanie typu danychNazwaJednostkiType z uwagi na zgłoszenie architektury dotyczące </w:t>
            </w:r>
            <w:hyperlink r:id="rId2">
              <w:r>
                <w:rPr>
                  <w:rStyle w:val="InternetLink"/>
                  <w:rFonts w:cs="Arial" w:ascii="Calibri" w:hAnsi="Calibri"/>
                  <w:b/>
                  <w:sz w:val="20"/>
                  <w:szCs w:val="20"/>
                  <w:shd w:fill="FFFFFF" w:val="clear"/>
                </w:rPr>
                <w:t>EMPATIA-793</w:t>
              </w:r>
            </w:hyperlink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-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sz w:val="20"/>
                  <w:szCs w:val="20"/>
                  <w:shd w:fill="FFFFFF" w:val="clear"/>
                </w:rPr>
                <w:t>Wizualizacja raportów powinna być wykonywana w komponentach GU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/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\gov\mpips\csizs\Bledy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obsługi błędów: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sz w:val="20"/>
                <w:szCs w:val="20"/>
              </w:rPr>
              <w:t>KbladZaDuzoWynikowTyp – nie CBB (G.Wysocki)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ladKomunikacjiType – na potrzeby zapiszDaneBeneficjenta w przypadku gdy replika PESEL jest niedostępn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typów danych na potrzeby korekty administracyjnej tożsamości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ednaOsobaWTozsamosciType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sz w:val="20"/>
                <w:szCs w:val="20"/>
              </w:rPr>
              <w:t>KInnaTozsamoscType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\gov\mpips\csizs\cbb\mon\Mon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Arial"/>
                <w:bCs/>
                <w:color w:val="000000"/>
                <w:sz w:val="20"/>
                <w:szCs w:val="20"/>
                <w:shd w:fill="F0F0F0" w:val="clear"/>
              </w:rPr>
            </w:pPr>
            <w:r>
              <w:rPr>
                <w:sz w:val="20"/>
                <w:szCs w:val="20"/>
              </w:rPr>
              <w:t xml:space="preserve">Zmiana definicji raportu – z uwagi na </w:t>
            </w:r>
            <w:hyperlink r:id="rId4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Arial"/>
                <w:bCs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shd w:fill="F0F0F0" w:val="clear"/>
              </w:rPr>
              <w:t xml:space="preserve">Dodanie typów danych na potrzeby definicji raportów </w:t>
            </w:r>
            <w:hyperlink r:id="rId5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dpWykrywNiespojnAnomaliiType Dodanie definicji atrybutów wyjściowych DaneNiezgodnosciSDType konsekwencja zgłoszenia </w:t>
            </w:r>
            <w:hyperlink r:id="rId6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794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zadWykrywNiespojnAnomaliiType – Dodanie definicji atrybutów wejściowych zgodnie ze zgłoszeniem </w:t>
            </w:r>
            <w:hyperlink r:id="rId7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794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r:id="rId8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Konieczne doprojektowanie usługi US.CBB.ON.005 Wykrywanie niespójności i anomalii</w:t>
              </w:r>
            </w:hyperlink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danych na potrzeby raportu </w:t>
            </w:r>
            <w:hyperlink r:id="rId9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TypyDanychCB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typu danych JednostkaTerytorialnaType na potrzeby raportu </w:t>
            </w:r>
            <w:hyperlink r:id="rId10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Dodanie typu danych NaglowekRBType – konsekwencja dodefiniowanie interfejsu wykrycia anomalii </w:t>
            </w:r>
            <w:hyperlink r:id="rId11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794</w:t>
              </w:r>
            </w:hyperlink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a na potrzeby usług obsługi anomalii SD - dodanie do StatusNiezgodnosciSDType enumerator wartości ANULOWANA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WyrSD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definicji typów danych opakowujących substitutionGroup wyroznikSD* - wynik problemów przy generowaniu aplikacji dla kolejnych usług z innych interfejsów przenoszonych do MRB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SD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elementu rodzajWnioskowanejPomocy z poziomu WniosekSDType na poziom WniosekPSTyp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InternetLink"/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eniesienie elementu rodzina do specjalizacji dla każdego obszaru z osobna i zmian liczności dla PS – zgodnie ze zgłoszeniem z SYGNITY w PS osoby otrzymujące posiłek w z art. 6a  </w:t>
            </w:r>
            <w:hyperlink r:id="rId12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1209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SGN: kZadAktualizacjaOsobyPS -&gt; daneOsoby element Rodzina musi być opcjonalny,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miana wynikająca z możliwości wprowadzenia wielu powodów odmowy decyzji dla PS (zgłoszenie z SYGNITY) - przeniesienie elementu powodOdmowy do ObSD.xsd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CB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elementu rodzajWnioskowanejPomocy z poziomu WniosekSDType na poziom WniosekPSType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Base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a błędu w xsd zamiana elementu Pseudonim na NazwiskoPanienskie zgodnie z projektem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elementu rodzajWnioskowanejPomocy w związku z przeniesieniem z poziomu WniosekSDType na poziom WniosekPSTyp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wynikająca z możliwości wprowadzenia wielu powodów odmowy decyzji dla PS (zgłoszenie z SYGNITY) - przeniesienie elementu powodOdmowy do ObSD.xsd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MrbPu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</w:t>
            </w:r>
            <w:bookmarkStart w:id="0" w:name="_GoBack"/>
            <w:r>
              <w:rPr>
                <w:sz w:val="20"/>
                <w:szCs w:val="20"/>
              </w:rPr>
              <w:t xml:space="preserve">liczności </w:t>
            </w:r>
            <w:bookmarkEnd w:id="0"/>
            <w:r>
              <w:rPr>
                <w:sz w:val="20"/>
                <w:szCs w:val="20"/>
              </w:rPr>
              <w:t>dla elementów NrDomu i DataUrodzenia na niewymagalne w związku z podpisem resortowy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Mr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definicji typów danych opakowujących substitutionGroup wyroznikSD* - wynik problemów przy generowaniu aplikacji dla kolejnych usług z innych interfejsów przenoszonych do MR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namespaces dla odwołań NaglowekRBTyp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wyniku ze względu na wymagania szyny WSO2 dla weryfikacji danych i aktualizacji beneficj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i do zgłoszenia ZT w sprawie nadmiarowego parametru nrstrony w interfejs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nadmiarowego parametru kodpWeryUnikalKomSDTyp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miana liczności dla pola komunikatów dodatkowych dla SD - wprowadzenie opcjonalnośc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ekwencja przeniesienie elementu rodzina do specjalizacji dla każdego obszaru z osobna i zmian liczności dla PS – zgodnie ze zgłoszeniem z SYGNITY w PS osoby otrzymujące posiłek w z art. 6a  </w:t>
            </w:r>
            <w:hyperlink r:id="rId14">
              <w:r>
                <w:rPr>
                  <w:rStyle w:val="InternetLink"/>
                  <w:rFonts w:cs="Arial" w:ascii="Arial" w:hAnsi="Arial"/>
                  <w:sz w:val="15"/>
                  <w:szCs w:val="15"/>
                  <w:shd w:fill="FFFFFF" w:val="clear"/>
                </w:rPr>
                <w:t>EMPATIA-1209</w:t>
              </w:r>
            </w:hyperlink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mon\ObslugaNiezgodnosciSerwis_v1_1.wsdl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komunikatu blokady aktualizacyjnej w przypadku gdy SD przesyła komunikat aktualizacji statusu niezgodności niezgodnie z maszyną stanów.Zgodnie ze zgłoszeniem </w:t>
            </w:r>
            <w:hyperlink r:id="rId15">
              <w:r>
                <w:rPr>
                  <w:rStyle w:val="InternetLink"/>
                  <w:rFonts w:cs="Arial" w:ascii="Arial" w:hAnsi="Arial"/>
                  <w:sz w:val="15"/>
                  <w:szCs w:val="15"/>
                  <w:shd w:fill="FFFFFF" w:val="clear"/>
                </w:rPr>
                <w:t>EMPATIA-792</w:t>
              </w:r>
            </w:hyperlink>
            <w:r>
              <w:rPr/>
              <w:t xml:space="preserve"> - </w:t>
            </w: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Optymalizacja operacji aktualizacji niezgodności przez SD</w:t>
              </w:r>
            </w:hyperlink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mon\Niezgodnosci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a na potrzeby usług obsługi anomalii SD  - zmiana typu danych dla elementu status z StatusNiezgodnosciCBBType na StatusNiezgodnosciSDTyp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nie z dn. 2013-09-02</w:t>
      </w:r>
    </w:p>
    <w:p>
      <w:pPr>
        <w:pStyle w:val="Normal"/>
        <w:spacing w:before="0" w:after="0"/>
        <w:rPr/>
      </w:pPr>
      <w:r>
        <w:rPr/>
        <w:t>Kluczowe zmiany: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93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" w:hAnsi="Helv" w:cs="Helv"/>
                <w:color w:val="000000"/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pl\gov\mpips\csizs\cbb\rb\ObCBB_v2_0.xs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Przeniesienie elementu powodOdmowy(PozSlownikowaType) do elementu DecyzjaCBBType z DecyzjaTType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 DecyzjaCBBType- zmiana licznosci elementu osoba z 1:* do 0: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niosekCBBType- zmiana licznosci elementu osoba z 1:* do 0: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pl\gov\mpips\csizs\cbb\rb\ObBase_v2_0.xs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SwiadczenieTType – dodanie wartoscSwiadczenia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ra.poland.asseco.corp/browse/EMPATIA-793" TargetMode="External"/><Relationship Id="rId3" Type="http://schemas.openxmlformats.org/officeDocument/2006/relationships/hyperlink" Target="http://jira.poland.asseco.corp/browse/EMPATIA-793" TargetMode="External"/><Relationship Id="rId4" Type="http://schemas.openxmlformats.org/officeDocument/2006/relationships/hyperlink" Target="http://jira.poland.asseco.corp/browse/EMPATIA-793" TargetMode="External"/><Relationship Id="rId5" Type="http://schemas.openxmlformats.org/officeDocument/2006/relationships/hyperlink" Target="http://jira.poland.asseco.corp/browse/EMPATIA-793" TargetMode="External"/><Relationship Id="rId6" Type="http://schemas.openxmlformats.org/officeDocument/2006/relationships/hyperlink" Target="http://jira.poland.asseco.corp/browse/EMPATIA-794" TargetMode="External"/><Relationship Id="rId7" Type="http://schemas.openxmlformats.org/officeDocument/2006/relationships/hyperlink" Target="http://jira.poland.asseco.corp/browse/EMPATIA-794" TargetMode="External"/><Relationship Id="rId8" Type="http://schemas.openxmlformats.org/officeDocument/2006/relationships/hyperlink" Target="http://jira.poland.asseco.corp/browse/EMPATIA-794" TargetMode="External"/><Relationship Id="rId9" Type="http://schemas.openxmlformats.org/officeDocument/2006/relationships/hyperlink" Target="http://jira.poland.asseco.corp/browse/EMPATIA-793" TargetMode="External"/><Relationship Id="rId10" Type="http://schemas.openxmlformats.org/officeDocument/2006/relationships/hyperlink" Target="http://jira.poland.asseco.corp/browse/EMPATIA-793" TargetMode="External"/><Relationship Id="rId11" Type="http://schemas.openxmlformats.org/officeDocument/2006/relationships/hyperlink" Target="http://jira.poland.asseco.corp/browse/EMPATIA-794" TargetMode="External"/><Relationship Id="rId12" Type="http://schemas.openxmlformats.org/officeDocument/2006/relationships/hyperlink" Target="http://jira.poland.asseco.corp/browse/EMPATIA-1209" TargetMode="External"/><Relationship Id="rId13" Type="http://schemas.openxmlformats.org/officeDocument/2006/relationships/hyperlink" Target="http://jira.poland.asseco.corp/browse/EMPATIA-1209" TargetMode="External"/><Relationship Id="rId14" Type="http://schemas.openxmlformats.org/officeDocument/2006/relationships/hyperlink" Target="http://jira.poland.asseco.corp/browse/EMPATIA-1209" TargetMode="External"/><Relationship Id="rId15" Type="http://schemas.openxmlformats.org/officeDocument/2006/relationships/hyperlink" Target="http://jira.poland.asseco.corp/browse/EMPATIA-792" TargetMode="External"/><Relationship Id="rId16" Type="http://schemas.openxmlformats.org/officeDocument/2006/relationships/hyperlink" Target="http://jira.poland.asseco.corp/browse/EMPATIA-792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42:00Z</dcterms:created>
  <dc:creator>Nosek Tomasz</dc:creator>
  <dc:description/>
  <cp:keywords/>
  <dc:language>en-US</dc:language>
  <cp:lastModifiedBy>Koziej Paweł</cp:lastModifiedBy>
  <dcterms:modified xsi:type="dcterms:W3CDTF">2013-09-03T09:23:00Z</dcterms:modified>
  <cp:revision>5</cp:revision>
  <dc:subject/>
  <dc:title/>
</cp:coreProperties>
</file>